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5/202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4 r. poz. 1320, z późn. zm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któ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boty budowlane/ dostawy lub usług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wykonają poszczególni wykonawcy wspólnie ubiegający się o udzielenie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prawniony do reprezentowania …………… w postępowaniu o udzielenie zamówienia publicznego pn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„Dostawa warzyw i owoców do Domu Pomocy Społecznej w Nowej Wsi Ełckiej”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wadzonym przez Zamawiającego, oświadczam, że następujące roboty budowlane/ dostawy lub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1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kres robót budowlanych / dostaw lub usług, które wykona wykonawca </w:t>
            </w:r>
            <w:r>
              <w:rPr>
                <w:rFonts w:cs="Times New Roman" w:ascii="Times New Roman" w:hAnsi="Times New Roman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7:00Z</dcterms:created>
  <dc:creator>Potocki</dc:creator>
  <dc:description/>
  <cp:keywords/>
  <dc:language>en-US</dc:language>
  <cp:lastModifiedBy>Zamówienia</cp:lastModifiedBy>
  <cp:lastPrinted>2026-02-04T14:11:00Z</cp:lastPrinted>
  <dcterms:modified xsi:type="dcterms:W3CDTF">2026-02-04T13:11:00Z</dcterms:modified>
  <cp:revision>47</cp:revision>
  <dc:subject/>
  <dc:title/>
</cp:coreProperties>
</file>